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h Dom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  <w:u w:val="single"/>
        </w:rPr>
        <w:t>Problem-solving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The ability to use knowledge of arithmetic, concepts and reasoning to solve math problems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The ability to make connections between one method and its application to a new situation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  <w:u w:val="single"/>
        </w:rPr>
        <w:t>Arithmetic skill/fluency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 xml:space="preserve">A solid grounding in arithmetic is a prerequisite to learning advanced mathematics.  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Procedural fluency is necessary for understanding concepts and solving problems accurately and efficiently.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  <w:u w:val="single"/>
        </w:rPr>
        <w:t>Conceptual knowledge/number sense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The understanding of why math operations function the way they do and the patterns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The understanding of the ways numbers behave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An understanding of math concepts and vocabulary.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  <w:u w:val="single"/>
        </w:rPr>
        <w:t>Reasoning ability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Using logic to explain and justify a solution to a problem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28"/>
        </w:rPr>
      </w:pPr>
      <w:r>
        <w:rPr>
          <w:color w:val="000000"/>
          <w:sz w:val="28"/>
        </w:rPr>
        <w:t>Ability to extend something known to something not yet known.</w:t>
      </w:r>
    </w:p>
    <w:p>
      <w:pPr>
        <w:pStyle w:val="Normal"/>
        <w:rPr>
          <w:rFonts w:ascii="Geneva" w:hAnsi="Geneva" w:cs="Geneva"/>
          <w:color w:val="000000"/>
          <w:sz w:val="28"/>
        </w:rPr>
      </w:pPr>
      <w:r>
        <w:rPr>
          <w:rFonts w:cs="Geneva" w:ascii="Geneva" w:hAnsi="Geneva"/>
          <w:color w:val="000000"/>
          <w:sz w:val="28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33:00Z</dcterms:created>
  <dc:creator>Chatham County Schools</dc:creator>
  <dc:description/>
  <cp:keywords/>
  <dc:language>en-US</dc:language>
  <cp:lastModifiedBy>Chatham County Schools</cp:lastModifiedBy>
  <dcterms:modified xsi:type="dcterms:W3CDTF">2010-06-07T14:36:00Z</dcterms:modified>
  <cp:revision>1</cp:revision>
  <dc:subject/>
  <dc:title>Math Domains</dc:title>
</cp:coreProperties>
</file>